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06-01373/23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от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08.08.202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6-01373/2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от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8.08.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16510</wp:posOffset>
                </wp:positionV>
                <wp:extent cx="2807970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44.25pt;mso-wrap-distance-left:9.05pt;mso-wrap-distance-right:9.05pt;mso-wrap-distance-top:0pt;mso-wrap-distance-bottom:0pt;margin-top:1.3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14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 </w:t>
      </w:r>
      <w:r>
        <w:rPr>
          <w:sz w:val="24"/>
          <w:szCs w:val="24"/>
        </w:rPr>
        <w:t xml:space="preserve">направлении презентаций по 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тогам «открытого диалога» с 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кадастровыми инженерами</w:t>
      </w:r>
    </w:p>
    <w:p>
      <w:pPr>
        <w:pStyle w:val="Normal"/>
        <w:ind w:right="-2" w:firstLine="709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ведения и учета в работе направляем в Ваш адрес письмо Росреестра от 08.08.2023 № 06-01373/23 презентационные материалы по итогам проведенного 07.08.2023 «открытого диалога» с кадастровыми инженерами по вопросам выполнения кадастровых работ и комплексных кадастровых работ: </w:t>
      </w:r>
    </w:p>
    <w:p>
      <w:pPr>
        <w:pStyle w:val="Normal"/>
        <w:spacing w:before="0" w:after="0"/>
        <w:contextualSpacing/>
        <w:rPr/>
      </w:pPr>
      <w:r>
        <w:rPr/>
        <w:t>- Презентация «Нормативные решения и законодательные инициативы 2023 года» (докладчик статс-секретарь - заместитель руководителя Росреестра А.И. Бутовецкий) (далее – Презентация 1);</w:t>
      </w:r>
    </w:p>
    <w:p>
      <w:pPr>
        <w:pStyle w:val="Normal"/>
        <w:spacing w:before="0" w:after="0"/>
        <w:contextualSpacing/>
        <w:rPr/>
      </w:pPr>
      <w:r>
        <w:rPr/>
        <w:t>- Презентация «О кадастровой деятельности» (докладчик заместитель руководителя руководителя Т.А. Громова) (далее – Презентация 2)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осим довести вышеуказанную информацию до сведения кадастровых инже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>Приложение: 1. Письмо Росреестра от .08.2023 № 06-01373/23 на 1 л в эл. виде;</w:t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ab/>
        <w:t>2. Презентация 1 на 10 л в эл. виде;</w:t>
      </w:r>
    </w:p>
    <w:p>
      <w:pPr>
        <w:pStyle w:val="Normal"/>
        <w:spacing w:before="0" w:after="0"/>
        <w:ind w:left="2410" w:hanging="1701"/>
        <w:contextualSpacing/>
        <w:rPr>
          <w:b/>
          <w:b/>
        </w:rPr>
      </w:pPr>
      <w:r>
        <w:rPr/>
        <w:tab/>
        <w:t>3. Презентация 2 на 20 л в эл. виде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Заместитель руководителя </w:t>
        <w:tab/>
        <w:tab/>
        <w:tab/>
        <w:tab/>
        <w:tab/>
        <w:t xml:space="preserve">                 Н.С. Ивчатова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dc:language>en-US</dc:language>
  <cp:lastModifiedBy>kdc</cp:lastModifiedBy>
  <cp:lastPrinted>2023-09-01T10:13:00Z</cp:lastPrinted>
  <dcterms:modified xsi:type="dcterms:W3CDTF">2023-09-01T03:13:00Z</dcterms:modified>
  <cp:revision>46</cp:revision>
  <dc:subject/>
  <dc:title/>
</cp:coreProperties>
</file>